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andolph County Schools</w:t>
      </w:r>
    </w:p>
    <w:p>
      <w:pPr>
        <w:pStyle w:val="Normal"/>
        <w:rPr>
          <w:b/>
          <w:b/>
          <w:sz w:val="22"/>
          <w:szCs w:val="22"/>
        </w:rPr>
      </w:pPr>
      <w:r>
        <w:rPr>
          <w:b/>
          <w:sz w:val="22"/>
          <w:szCs w:val="22"/>
        </w:rPr>
      </w:r>
    </w:p>
    <w:p>
      <w:pPr>
        <w:pStyle w:val="Normal"/>
        <w:rPr>
          <w:b/>
          <w:b/>
          <w:sz w:val="22"/>
          <w:szCs w:val="22"/>
        </w:rPr>
      </w:pPr>
      <w:r>
        <w:rPr>
          <w:b/>
          <w:sz w:val="22"/>
          <w:szCs w:val="22"/>
        </w:rPr>
        <w:t>SFA Agreement Number: 7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75391757"/>
      <w:bookmarkStart w:id="1" w:name="__Fieldmark__0_157539175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75391757"/>
      <w:bookmarkStart w:id="3" w:name="__Fieldmark__1_157539175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575391757"/>
      <w:bookmarkStart w:id="5" w:name="__Fieldmark__2_157539175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75391757"/>
      <w:bookmarkStart w:id="7" w:name="__Fieldmark__3_157539175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75391757"/>
      <w:bookmarkStart w:id="9" w:name="__Fieldmark__4_157539175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575391757"/>
      <w:bookmarkStart w:id="11" w:name="__Fieldmark__5_157539175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75391757"/>
      <w:bookmarkStart w:id="13" w:name="__Fieldmark__6_157539175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75391757"/>
      <w:bookmarkStart w:id="15" w:name="__Fieldmark__7_157539175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75391757"/>
      <w:bookmarkStart w:id="17" w:name="__Fieldmark__8_157539175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75391757"/>
      <w:bookmarkStart w:id="19" w:name="__Fieldmark__9_157539175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75391757"/>
      <w:bookmarkStart w:id="21" w:name="__Fieldmark__10_157539175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75391757"/>
      <w:bookmarkStart w:id="23" w:name="__Fieldmark__11_157539175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575391757"/>
      <w:bookmarkStart w:id="25" w:name="__Fieldmark__12_157539175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575391757"/>
      <w:bookmarkStart w:id="27" w:name="__Fieldmark__13_157539175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75391757"/>
            <w:bookmarkStart w:id="29" w:name="__Fieldmark__14_157539175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75391757"/>
            <w:bookmarkStart w:id="31" w:name="__Fieldmark__15_157539175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75391757"/>
            <w:bookmarkStart w:id="33" w:name="__Fieldmark__16_157539175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75391757"/>
            <w:bookmarkStart w:id="35" w:name="__Fieldmark__17_157539175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75391757"/>
            <w:bookmarkStart w:id="37" w:name="__Fieldmark__18_157539175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75391757"/>
            <w:bookmarkStart w:id="39" w:name="__Fieldmark__19_157539175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575391757"/>
            <w:bookmarkStart w:id="41" w:name="__Fieldmark__20_157539175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575391757"/>
            <w:bookmarkStart w:id="43" w:name="__Fieldmark__21_157539175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Production records for one (1) of eighteen (18) operating days for the month of review (February 2022) did not accurately document fruit for students as part of the reimbursable meal at lunch.  A note was listed on the production record stating three (3) vegetables offered so no fruit needed.  There were three hundred and ninety-two (392) lunches on February 4, 2022, for which fruit was not accurately documented as part of the reimbursable meal. There will be a reclaim for the missing meal component, fruit, at lunch for three hundred and ninety-two (392) meals; the amount of the reclaim for February 2022, at lunch is $1,788.50.</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575391757"/>
            <w:bookmarkStart w:id="45" w:name="__Fieldmark__22_1575391757"/>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575391757"/>
            <w:bookmarkStart w:id="47" w:name="__Fieldmark__23_1575391757"/>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575391757"/>
            <w:bookmarkStart w:id="49" w:name="__Fieldmark__24_1575391757"/>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575391757"/>
            <w:bookmarkStart w:id="51" w:name="__Fieldmark__25_1575391757"/>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575391757"/>
            <w:bookmarkStart w:id="53" w:name="__Fieldmark__26_1575391757"/>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575391757"/>
            <w:bookmarkStart w:id="55" w:name="__Fieldmark__27_1575391757"/>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575391757"/>
            <w:bookmarkStart w:id="57" w:name="__Fieldmark__28_1575391757"/>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575391757"/>
            <w:bookmarkStart w:id="59" w:name="__Fieldmark__29_1575391757"/>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575391757"/>
            <w:bookmarkStart w:id="61" w:name="__Fieldmark__30_1575391757"/>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575391757"/>
            <w:bookmarkStart w:id="63" w:name="__Fieldmark__31_1575391757"/>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575391757"/>
            <w:bookmarkStart w:id="65" w:name="__Fieldmark__32_1575391757"/>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575391757"/>
            <w:bookmarkStart w:id="67" w:name="__Fieldmark__33_1575391757"/>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575391757"/>
            <w:bookmarkStart w:id="69" w:name="__Fieldmark__34_1575391757"/>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575391757"/>
            <w:bookmarkStart w:id="71" w:name="__Fieldmark__35_1575391757"/>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575391757"/>
            <w:bookmarkStart w:id="73" w:name="__Fieldmark__36_1575391757"/>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575391757"/>
            <w:bookmarkStart w:id="75" w:name="__Fieldmark__37_1575391757"/>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575391757"/>
            <w:bookmarkStart w:id="77" w:name="__Fieldmark__38_1575391757"/>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575391757"/>
            <w:bookmarkStart w:id="79" w:name="__Fieldmark__39_1575391757"/>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4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